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4870</wp:posOffset>
                </wp:positionH>
                <wp:positionV relativeFrom="paragraph">
                  <wp:posOffset>-922655</wp:posOffset>
                </wp:positionV>
                <wp:extent cx="10580370" cy="15185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0" cy="15185520"/>
                          <a:chOff x="0" y="0"/>
                          <a:chExt cx="10580400" cy="1518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80400" cy="1518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4880" y="212760"/>
                            <a:ext cx="231840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ŘEDITEL KRAJSKÉHO ÚŘA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Ing. Milan Zemaník</w:t>
                              </w:r>
                            </w:p>
                          </w:txbxContent>
                        </wps:txbx>
                        <wps:bodyPr lIns="87120" rIns="871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3640" y="5194800"/>
                            <a:ext cx="214056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SPRÁVNÍCH ČINNOSTÍ A KRAJSKÝ ŽIVNOSTENSKÝ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větoslava Miler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3640" y="883476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ŠKOLSTVÍ, MLÁDEŽE A TĚLOVÝCHO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agmar Waic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4160" y="2371680"/>
                            <a:ext cx="213120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REGIONÁLNÍHO ROZVO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avel Hajšman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040" y="1287972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LEGISLATIVNĚ PRÁV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UDr. Simona Hejn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2400" y="66578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INFORMATIKY A ORGANIZAČNÍCH VĚ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c. Jan Jelínek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2400" y="269172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DOPRAVY A SILNIČNÍHO HOSPODÁŘS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indřich Franěk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7360" y="978660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KONTRO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Iva John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5200" y="800280"/>
                            <a:ext cx="2139840" cy="479520"/>
                          </a:xfrm>
                          <a:prstGeom prst="roundRect">
                            <a:avLst>
                              <a:gd name="adj" fmla="val 15102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KANCELÁŘ HEJTM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Ing. Luboš Trojna, zástupce ředitele KÚÚK    a vedoucí odboru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3360" y="144241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ÚTVAR INTERNÍHO AUD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Martina Škařupová, vedoucí útva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720" y="12800880"/>
                            <a:ext cx="214056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ŽIVOTNÍHO PROSTŘEDÍ A ZEMĚDĚLS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Ing. Monika Zeman, MBA, zástupce ředitele pro výkon přenesené působnos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 vedoucí odbo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452808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EKONOMIC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Stanislav Dostál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8120" y="1024920"/>
                            <a:ext cx="213984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KANCELÁŘ ŘED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Nikola Jahodová Renner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440" y="117277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ZDRAVOTNI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etr Severa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3320" y="820980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INVESTI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avla Svítil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9680" y="11671200"/>
                            <a:ext cx="2139840" cy="42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KULTURY A PAMÁTKOVÉ PÉČ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hDr. Adam Šrejber, Ph.D., vedoucí odb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9680" y="1397448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MAJETKO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Ing. Jindřich Šimák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3360" y="65743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039" w:leader="none"/>
                                </w:tabs>
                                <w:overflowPunct w:val="false"/>
                                <w:bidi w:val="0"/>
                                <w:ind w:lef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STRATEGIE, PŘÍPRAVY A REALIZACE PROJEKTŮ</w:t>
                              </w:r>
                            </w:p>
                            <w:p>
                              <w:pPr>
                                <w:tabs>
                                  <w:tab w:val="left" w:pos="8039" w:leader="none"/>
                                </w:tabs>
                                <w:overflowPunct w:val="false"/>
                                <w:bidi w:val="0"/>
                                <w:ind w:lef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aroslava Kuszniruk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440" y="1066500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ÚZEMNÍHO PLÁNOVÁNÍ A STAVEBNÍHO ŘÁ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Hana Bergmannová, vedoucí odb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5640" y="8461440"/>
                            <a:ext cx="214056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ddělení organizací a koncep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gr. Roman Kovář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1908000"/>
                            <a:ext cx="214056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regionálního rozvo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osef Svoboda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200" y="543420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dělení správních činnost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Dáša Doležal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26943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legislativ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UDr. Jan Svoboda, pověřen vedením od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051884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kontroly realizace projekt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Alena Kos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958968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veřejnosprávní finanční kontro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etr Vokáč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" y="26708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dopravní obsluž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akub Jeřábek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58730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informat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omáš Krejza, pověřen vedením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6480" y="822240"/>
                            <a:ext cx="2139840" cy="38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mediální komunik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Lucie Doseděl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723312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spisové a archivní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Bc. Jana Soukupová, vedoucí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86400" y="35568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dělení vnějších a zahraničních vztahů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Andrea Kalas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5640" y="940428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dělení ekonomiky krajských financ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Miroslav Vacek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5640" y="986868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ro mládež tělovýchovu a volný č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Petra Vaverk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5640" y="798516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dělení ekonomiky státních financ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Vlasta Holík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" y="131515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ddělení práv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UDr. Milan Boháček, vedoucí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oddělení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200" y="496368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krajský živnostenský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ita Motl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2828880"/>
                            <a:ext cx="215964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fondů a programů 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Renata Čern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1004004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všeobecné kontroly a stížnost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rantišek Ploner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60" y="915876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řezkumu hospodaření ob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Magdalena Chott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60" y="22262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dopravně správních ag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UDr. Mgr. Stanislav Körner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311976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ozemních komunika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iří Smrčka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632340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organiza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Milena Pospíšil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5640" y="894348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správ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lára Kyselovič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419300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nakládání s majetkem kra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Vladislava Zeiler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3740120"/>
                            <a:ext cx="214056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evidence a účtování o majetku kra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Romana Frank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121976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c. Lenka Holav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955280"/>
                            <a:ext cx="214056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dělení investic a údržby majetku kraj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Žaneta Vesel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42944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rozpočtu a výkaznictví ob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Helena Vávr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473400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správy poplatků, odvodů a da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Lenka Knorr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60" y="156276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odpory ří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518400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účetni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avla Šimák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60" y="10832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hospodářské sprá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c. Stanislav Krampera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" y="61452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ersonálních věcí a vzdělávání</w:t>
                              </w:r>
                            </w:p>
                            <w:p>
                              <w:pPr>
                                <w:tabs>
                                  <w:tab w:val="left" w:pos="8039" w:leader="none"/>
                                </w:tabs>
                                <w:overflowPunct w:val="false"/>
                                <w:bidi w:val="0"/>
                                <w:ind w:lef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Zdeňka Kovář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390204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sociální prá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arel Giampaoli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134809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životního prostře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NDr. Tomáš Burian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340920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lánování a regist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sociálních služ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5640" y="1193976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zdravotní sprá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ana Lavičk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560" y="12522240"/>
                            <a:ext cx="214128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ochrany prostředí a udržitelného rozvo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Irena Jeřábk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601164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strategie</w:t>
                              </w:r>
                            </w:p>
                            <w:p>
                              <w:pPr>
                                <w:tabs>
                                  <w:tab w:val="left" w:pos="8039" w:leader="none"/>
                                </w:tabs>
                                <w:overflowPunct w:val="false"/>
                                <w:bidi w:val="0"/>
                                <w:ind w:lef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ana Nedrd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560" y="6927840"/>
                            <a:ext cx="21315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finančního řízení a kontro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Václav Papřok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646884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rojekt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Iva Tomeš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6280" y="108997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územního pláno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olana Novotn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6280" y="1043244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stavebního řá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ohumila Buchová, DiS.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38444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rozpočtu a financo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lanka Andres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843228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veřejných zakáz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Eva Slavíčk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165536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amátkové péč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gr. Jana Kuráň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2098520"/>
                            <a:ext cx="214056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přestupků a ekonom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Simona Mareš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5640" y="1145916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organizace zdravotních služ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Hana Týl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920" y="1300464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zeměděls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akub Skoupý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3720" y="384444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SOCIÁLNÍCH VĚ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etra Lafková, vedoucí odbor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7200" y="437652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dělení finančního řízení, kontro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 zřizovatelských funk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etra Kováč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27320" y="1257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33640" y="4062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960" y="2910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23560" y="542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36320" y="4746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33640" y="679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960" y="687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23560" y="9053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2520" y="8429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2720" y="1088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6560" y="1000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2720" y="1194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8160" y="1190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42640" y="13163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33640" y="14642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1760" y="82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0320" y="1846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3560" y="2444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1120" y="288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3640" y="333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2840" y="4062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2840" y="4512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2840" y="495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8120" y="4746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2480" y="609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0320" y="6557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3040" y="687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2480" y="8173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4480" y="8664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3560" y="937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73480" y="9807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2480" y="10257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73480" y="1073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3360" y="11427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2840" y="12327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211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3038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362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87480" y="4595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412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6480" y="5182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6480" y="5653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623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668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05840" y="7145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16280" y="820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16280" y="8680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16280" y="916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16280" y="9622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16280" y="10086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06560" y="10650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06560" y="1111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16280" y="1167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16280" y="1215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05840" y="1274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1322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97200" y="13699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43720" y="258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8240" y="1309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73480" y="12912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0880" y="13380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86400" y="2371680"/>
                            <a:ext cx="215028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cestovního ruc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iří Válka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794360" y="258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8720" y="1383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6776640"/>
                            <a:ext cx="21398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ddělení projektů a geografických informačních systém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g. Hana Frýdová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ana Soukup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381040" y="6964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15560" y="7394400"/>
                            <a:ext cx="214056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 lidských zdrojů, podpory průmyslu a podnik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Alexandra Zdeňková, vedoucí oddělen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205840" y="7612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1160" y="14388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1160" y="13969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8160" y="1419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24200" y="149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87480" y="594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5480" y="1062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720" y="13759920"/>
                            <a:ext cx="2141280" cy="51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VEŘENE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PRO OCHRANU OSOBNÍCH ÚDAJ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PaedDr. Mgr. Jan Koblih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1400" y="1187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3000" y="140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4480" y="1301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15560" y="1289160"/>
                            <a:ext cx="213984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dělení krizového říze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Marcel Kucr, vedoucí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186760" y="103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1pt;margin-top:-72.65pt;width:833.1pt;height:1195.7pt" coordorigin="-1362,-1453" coordsize="16662,23914">
                <v:rect id="shape_0" stroked="t" o:allowincell="f" style="position:absolute;left:-1362;top:-1453;width:16661;height:239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oundrect id="shape_0" fillcolor="black" stroked="t" o:allowincell="f" style="position:absolute;left:5134;top:-1118;width:365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ŘEDITEL KRAJSKÉHO ÚŘA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Ing. Milan Zemaník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roundrect>
                <v:roundrect id="shape_0" fillcolor="#969696" stroked="t" o:allowincell="f" style="position:absolute;left:7510;top:6728;width:3370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SPRÁVNÍCH ČINNOSTÍ A KRAJSKÝ ŽIVNOSTENSKÝ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větoslava Miler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7510;top:12460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ŠKOLSTVÍ, MLÁDEŽE A TĚLOVÝCHO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agmar Waic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7542;top:2282;width:3355;height:6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REGIONÁLNÍHO ROZVO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pacing w:val="-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avel Hajšman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2983;top:18830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LEGISLATIVNĚ PRÁV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UDr. Simona Hejn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3083;top:9032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INFORMATIKY A ORGANIZAČNÍCH VĚ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c. Jan Jelínek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3083;top:2786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DOPRAVY A SILNIČNÍHO HOSPODÁŘS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indřich Franěk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2933;top:13959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KONTRO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Iva John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7465;top:-193;width:3369;height:7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KANCELÁŘ HEJTMA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Ing. Luboš Trojna, zástupce ředitele KÚÚK    a vedoucí odboru 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7525;top:2126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ÚTVAR INTERNÍHO AUDI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Martina Škařupová, vedoucí útva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a5a5a5" stroked="t" o:allowincell="f" style="position:absolute;left:7540;top:18706;width:3370;height:10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ŽIVOTNÍHO PROSTŘEDÍ A ZEMĚDĚLSTV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Ing. Monika Zeman, MBA, zástupce ředitele pro výkon přenesené působnosti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 vedoucí odbo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3028;top:5678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EKONOMIC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Stanislav Dostál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3013;top:161;width:3369;height:6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KANCELÁŘ ŘED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Nikola Jahodová Renner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7555;top:17016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ZDRAVOTNI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etr Severa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2911;top:11476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INVESTIČ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avla Svítil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2968;top:16927;width:3369;height:6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KULTURY A PAMÁTKOVÉ PÉČ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hDr. Adam Šrejber, Ph.D., vedoucí odbo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2968;top:20554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MAJETKOV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Ing. Jindřich Šimák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7525;top:8900;width:3370;height:617;mso-wrap-style:square;v-text-anchor:top">
                  <v:textbox>
                    <w:txbxContent>
                      <w:p>
                        <w:pPr>
                          <w:tabs>
                            <w:tab w:val="left" w:pos="8039" w:leader="none"/>
                          </w:tabs>
                          <w:overflowPunct w:val="false"/>
                          <w:bidi w:val="0"/>
                          <w:ind w:lef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STRATEGIE, PŘÍPRAVY A REALIZACE PROJEKTŮ</w:t>
                        </w:r>
                      </w:p>
                      <w:p>
                        <w:pPr>
                          <w:tabs>
                            <w:tab w:val="left" w:pos="8039" w:leader="none"/>
                          </w:tabs>
                          <w:overflowPunct w:val="false"/>
                          <w:bidi w:val="0"/>
                          <w:ind w:lef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aroslava Kuszniruk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969696" stroked="t" o:allowincell="f" style="position:absolute;left:7555;top:1534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ÚZEMNÍHO PLÁNOVÁNÍ A STAVEBNÍHO ŘÁ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Hana Bergmannová, vedoucí odbo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f2f2f2" stroked="t" o:allowincell="f" style="position:absolute;left:11592;top:11872;width:3370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ddělení organizací a koncep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gr. Roman Kovář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1552;width:3370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regionálního rozvo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osef Svoboda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1;top:7105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dělení správních činnost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Dáša Doležal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09;top:18538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legislativ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UDr. Jan Svoboda, pověřen vedením od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09;top:1511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kontroly realizace projekt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Alena Kos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09;top:13649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veřejnosprávní finanční kontro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etr Vokáč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81;top:2753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dopravní obslužn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akub Jeřábek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4;top:7796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informati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omáš Krejza, pověřen vedením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46;top:-158;width:3369;height:6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mediální komunik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Lucie Doseděl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4;top:9938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spisové a archivní služb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Bc. Jana Soukupová, vedoucí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30;top:-893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dělení vnějších a zahraničních vztahů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Andrea Kalas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92;top:13357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dělení ekonomiky krajských financ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Miroslav Vacek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92;top:14088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4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ro mládež tělovýchovu a volný č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Petra Vaverk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92;top:1112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dělení ekonomiky státních financ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Vlasta Holík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29;top:19258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ddělení práv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UDr. Milan Boháček, vedoucí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oddělení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1;top:6364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krajský živnostenský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ita Motl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3002;width:3400;height:5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fondů a programů 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Renata Čern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5;top:14358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všeobecné kontroly a stížnost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rantišek Ploner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3;top:12970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řezkumu hospodaření ob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Magdalena Chott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3;top:2053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dopravně správních ag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2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UDr. Mgr. Stanislav Körner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77;top:3460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ozemních komunikac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iří Smrčka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4;top:8505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organizač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Milena Pospíšil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92;top:12631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správ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lára Kyselovič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24;top:20898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nakládání s majetkem kra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Vladislava Zeiler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24;top:20185;width:3370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4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evidence a účtování o majetku kra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Romana Frank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63;top:16216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kult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c. Lenka Holav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5;top:11075;width:3370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dělení investic a údržby majetku kraj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Žaneta Vesel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4;top:5310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rozpočtu a výkaznictví ob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Helena Vávr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4;top:6002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správy poplatků, odvodů a da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Lenka Knorr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3;top:1008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odpory ří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4;top:6711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účetni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avla Šimák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3;top:253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hospodářské sprá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c. Stanislav Krampera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81;top:-485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ersonálních věcí a vzdělávání</w:t>
                        </w:r>
                      </w:p>
                      <w:p>
                        <w:pPr>
                          <w:tabs>
                            <w:tab w:val="left" w:pos="8039" w:leader="none"/>
                          </w:tabs>
                          <w:overflowPunct w:val="false"/>
                          <w:bidi w:val="0"/>
                          <w:ind w:lef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Zdeňka Kovář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469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sociální prá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arel Giampaoli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19777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životního prostře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NDr. Tomáš Burian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3916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lánování a registr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sociálních služe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92;top:17350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zdravotní sprá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ana Lavičk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76;top:18267;width:3371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ochrany prostředí a udržitelného rozvo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Irena Jeřábk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8014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strategie</w:t>
                        </w:r>
                      </w:p>
                      <w:p>
                        <w:pPr>
                          <w:tabs>
                            <w:tab w:val="left" w:pos="8039" w:leader="none"/>
                          </w:tabs>
                          <w:overflowPunct w:val="false"/>
                          <w:bidi w:val="0"/>
                          <w:ind w:lef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ana Nedrd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76;top:9457;width:3356;height:6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finančního řízení a kontro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Václav Papřok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8734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rojekt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Iva Tomeš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77;top:1571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územního plánová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olana Novotn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77;top:14976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stavebního řá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ohumila Buchová, DiS.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4;top:4601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rozpočtu a financová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lanka Andres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995;top:11826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veřejných zakáz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Eva Slavíčk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09;top:1690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amátkové péč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gr. Jana Kuráň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-1009;top:17600;width:3370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přestupků a ekonomi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Simona Mareš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92;top:16593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organizace zdravotních služe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Hana Týl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f2f2f2" stroked="t" o:allowincell="f" style="position:absolute;left:11563;top:19027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zeměděls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akub Skoupý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roundrect id="shape_0" fillcolor="#969696" stroked="t" o:allowincell="f" style="position:absolute;left:7526;top:4601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SOCIÁLNÍCH VĚ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etra Lafková, vedoucí odboru</w:t>
                        </w:r>
                      </w:p>
                    </w:txbxContent>
                  </v:textbox>
                  <v:fill o:detectmouseclick="t" type="solid" color2="#696969"/>
                  <v:stroke color="#333333" weight="19080" joinstyle="miter" endcap="flat"/>
                  <w10:wrap type="none"/>
                </v:roundrect>
                <v:roundrect id="shape_0" fillcolor="#f2f2f2" stroked="t" o:allowincell="f" style="position:absolute;left:11547;top:5439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dělení finančního řízení, kontrol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 zřizovatelských funk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etra Kováč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98;top:52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0;top:494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8;top:313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94;top:708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12;top:6022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0;top:924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8;top:937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94;top:1280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6;top:1182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40;top:1568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8;top:1430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40;top:1736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2;top:1729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4;top:1927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0;top:2160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89;top:-15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87;top:145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2;top:239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4;top:309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8;top:380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1;top:494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1;top:565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1;top:634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13;top:6022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0;top:814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87;top:887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8;top:937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0;top:1141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2;top:1219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2;top:1331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76;top:13992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0;top:1470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76;top:1545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3;top:1654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91;top:1796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188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3332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426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32;top:578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503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6;top:670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6;top:745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835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907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1;top:980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77;top:1146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77;top:1221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77;top:1297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77;top:1370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77;top:14432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2;top:1532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2;top:1605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77;top:1693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77;top:1769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1;top:1861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1937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7;top:2012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6;top:262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68;top:1917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76;top:18882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6;top:1961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roundrect id="shape_0" fillcolor="#f2f2f2" stroked="t" o:allowincell="f" style="position:absolute;left:11530;top:2282;width:3385;height:6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cestovního ruch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iří Válka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shape id="shape_0" stroked="t" o:allowincell="f" style="position:absolute;left:10913;top:261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6;top:72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roundrect id="shape_0" fillcolor="#f2f2f2" stroked="t" o:allowincell="f" style="position:absolute;left:-994;top:9219;width:3369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ddělení projektů a geografických informačních systém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g. Hana Frýdová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ana Soukup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shape id="shape_0" stroked="t" o:allowincell="f" style="position:absolute;left:2388;top:951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roundrect id="shape_0" fillcolor="#f2f2f2" stroked="t" o:allowincell="f" style="position:absolute;left:11576;top:10192;width:337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 lidských zdrojů, podpory průmyslu a podniká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Alexandra Zdeňková, vedoucí oddělení</w:t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shape id="shape_0" stroked="t" o:allowincell="f" style="position:absolute;left:11561;top:1053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1;top:2120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1;top:2054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2;top:2089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90;top:90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32;top:-51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0;top:22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roundrect id="shape_0" fillcolor="#a5a5a5" stroked="t" o:allowincell="f" style="position:absolute;left:7540;top:20216;width:3371;height:8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VEŘENEC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PRO OCHRANU OSOBNÍCH ÚDAJ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PaedDr. Mgr. Jan Koblih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a5a5a"/>
                  <v:stroke color="#272727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72;top:172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5;top:206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2;top:59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roundrect id="shape_0" fillcolor="#f2f2f2" stroked="t" o:allowincell="f" style="position:absolute;left:11576;top:577;width:3369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dělení krizového říze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Marcel Kucr, vedoucí odděl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19080" joinstyle="miter" endcap="flat"/>
                  <w10:wrap type="none"/>
                </v:roundrect>
                <v:shape id="shape_0" stroked="t" o:allowincell="f" style="position:absolute;left:11531;top:18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39" w:leader="none"/>
        </w:tabs>
        <w:ind w:left="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0:00Z</dcterms:created>
  <dc:creator>jahodova.n</dc:creator>
  <dc:description/>
  <cp:keywords/>
  <dc:language>en-US</dc:language>
  <cp:lastModifiedBy>Dvořáková Edita</cp:lastModifiedBy>
  <cp:lastPrinted>2018-12-27T09:37:00Z</cp:lastPrinted>
  <dcterms:modified xsi:type="dcterms:W3CDTF">2019-03-05T12:38:00Z</dcterms:modified>
  <cp:revision>8</cp:revision>
  <dc:subject/>
  <dc:title/>
</cp:coreProperties>
</file>